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опор пропитанных 8,0 м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опор пропитанных 8,0 м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00 штук</w:t>
            </w:r>
            <w:r>
              <w:rPr/>
              <w:t>, 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1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сертификатов соответствия, санитарно-эпидемиологических заключений, протоколов испытаний лицензированной организации на содержание защитного средства. Срок изготовления опор должен быть не ранее ноября-декабря 2012 г.</w:t>
            </w: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, но не менее 60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. Белорецк, ул. Ленина, д.41; 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. Бирск, ул. Бурновская, д.10; 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. Мелеуз, ул. Смоленская, д.45;</w:t>
            </w:r>
          </w:p>
          <w:p>
            <w:pPr>
              <w:pStyle w:val="Header"/>
              <w:rPr/>
            </w:pPr>
            <w:r>
              <w:rPr>
                <w:b/>
                <w:lang w:val="ru-RU"/>
              </w:rPr>
              <w:t>с. Большеустикинск, ул. Ленина, д.24;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. Сибай, ул. Индустриальное шоссе, д. 2;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. Стерлитамак, ул. Коммунистическая, д.30;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. Туймазы, ул. Гафурова, д.60;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. Уфа, ул. Вологодская, д.150,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/>
              <w:t xml:space="preserve">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400 шт. -  до 01.09.2013 г., 1000 шт. до 10.10.2013 г.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 816 949,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4 ч. 3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1:00Z</dcterms:created>
  <dc:creator>O_Konstantinova</dc:creator>
  <dc:description/>
  <cp:keywords/>
  <dc:language>en-US</dc:language>
  <cp:lastModifiedBy>Логинова Ольга Сергеевна</cp:lastModifiedBy>
  <cp:lastPrinted>2013-06-27T10:21:00Z</cp:lastPrinted>
  <dcterms:modified xsi:type="dcterms:W3CDTF">2013-06-27T04:42:00Z</dcterms:modified>
  <cp:revision>7</cp:revision>
  <dc:subject/>
  <dc:title> </dc:title>
</cp:coreProperties>
</file>